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48924433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44602906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